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512429831"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596658751"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338293103"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500001759"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094330715"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